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0259524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9618607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9263162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8911064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